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0"/>
        <w:rPr/>
      </w:pPr>
      <w:bookmarkStart w:id="0" w:name="Par29"/>
      <w:bookmarkEnd w:id="0"/>
      <w:r>
        <w:rPr/>
        <w:t>Утвержден реш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0"/>
        <w:rPr/>
      </w:pPr>
      <w:r>
        <w:rPr/>
        <w:t>Думы Новоуральского городского округа</w:t>
      </w:r>
    </w:p>
    <w:p>
      <w:pPr>
        <w:pStyle w:val="Normal"/>
        <w:widowControl w:val="false"/>
        <w:autoSpaceDE w:val="false"/>
        <w:ind w:left="4253" w:hanging="0"/>
        <w:jc w:val="center"/>
        <w:rPr/>
      </w:pPr>
      <w:r>
        <w:rPr/>
        <w:t>от 26.03.2025 № 4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1" w:name="Par34"/>
      <w:bookmarkEnd w:id="1"/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я Новоураль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ганизациях межмуниципального сотрудничест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2" w:name="Par44"/>
      <w:bookmarkEnd w:id="2"/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Новоуральского городского округа и регулирует вопросы участия Новоуральского городского округа в межмуниципальном сотрудничестве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авовую основу участия Новоуральского городского округа в межмуниципальном сотрудничестве составляют Федеральный закон от 6 октября 2003 года № 131-ФЗ «Об общих принципах организации местного самоуправления в Российской Федерации» (далее - Закон № 131-ФЗ), другие федеральные законы и иные нормативные правовые акты Российской Федерации, законы Свердловской области и иные нормативные правовые акты Свердловской области, Устав Новоуральского городского округа, настоящее Положение и иные муниципальные нормативные правовые акты Новоуральского городского округа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од участием Новоуральского городского округа в организациях межмуниципального сотрудничества в целях настоящего Порядка понимается участие Новоуральского городского округа в межмуниципальном сотрудничестве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Цели, задачи и формы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муниципального сотрудничеств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4. Новоуральский городской округ (далее - городской округ) вправе принимать участие в межмуниципальном сотрудничестве в целях: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содействия развитию местного самоуправления в городском округе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) повышения эффективности решения вопросов местного значения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3) обмена опытом в области организации и осуществления местного самоуправления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4) объединения финансовых средств, материальных и (или) иных ресурсов муниципальных образований для совместного решения вопросов местного значения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5) организации взаимодействия органов местного самоуправления с учетом интересов муниципальных образований по вопросам местного значения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6) выражения и защиты общих интересов муниципальных образований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7) проведения совместных культурных, спортивных и (или) иных массовых мероприятий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8) формирования условий для стабильного социально-экономического развития муниципальных образований в интересах повышения жизненного уровня их населения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) повышения инвестиционной привлекательности муниципальных образований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) обмена опытом и повышения эффективности деятельности органов местного самоуправления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1) участия в научно-методической работе по изучению вопросов развития местного самоуправления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2) представления и защиты интересов городского округа в органах публичной власти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3) разработки и реализации совместных проектов и (или) программ социально-экономического, экологического и (или) иного характера, проведения совместных конференций, семинаров и (или) иных подобных мероприятий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) в иных целях, не противоречащих законодательству Российской Федерации и (или) законодательству Свердловской области и способствующих развитию местного самоуправления в городском округе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5. Межмуниципальное сотрудничество может осуществляться городским округом для решения задач в сферах: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стижения и развития общественных благ; 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благоустройства территорий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храны окружающей среды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культуры, образования, физической культуры и спорта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работы с детьми и молодежью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охраны здоровья граждан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7) социальной поддержки населения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8) защиты прав и законных интересов граждан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9) иных сферах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6. Межмуниципальное сотрудничество может осуществляться городским округом в формах, предусмотренных Законом № 131-ФЗ, с соблюдением установленных законодательством Российской Федерации требований и ограничений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Раздел III. Порядок принятия решения об участи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в межмуниципальном сотрудничестве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tLeast" w:line="261" w:before="0" w:after="0"/>
        <w:ind w:firstLine="851"/>
        <w:jc w:val="both"/>
        <w:rPr/>
      </w:pPr>
      <w:r>
        <w:rPr>
          <w:sz w:val="28"/>
          <w:szCs w:val="28"/>
        </w:rPr>
        <w:t>7. С инициативой о принятии решения об участии городского округа в межмуниципальном сотрудничестве вправе выступать:</w:t>
      </w:r>
    </w:p>
    <w:p>
      <w:pPr>
        <w:pStyle w:val="Style21"/>
        <w:spacing w:lineRule="atLeast" w:line="261" w:before="0" w:after="0"/>
        <w:ind w:firstLine="851"/>
        <w:jc w:val="both"/>
        <w:rPr/>
      </w:pPr>
      <w:r>
        <w:rPr>
          <w:sz w:val="28"/>
          <w:szCs w:val="28"/>
        </w:rPr>
        <w:t>1) Глава городского округа;</w:t>
      </w:r>
    </w:p>
    <w:p>
      <w:pPr>
        <w:pStyle w:val="Style21"/>
        <w:spacing w:lineRule="atLeast" w:line="261" w:before="0" w:after="0"/>
        <w:ind w:firstLine="851"/>
        <w:jc w:val="both"/>
        <w:rPr/>
      </w:pPr>
      <w:r>
        <w:rPr>
          <w:sz w:val="28"/>
          <w:szCs w:val="28"/>
        </w:rPr>
        <w:t>2) депутат (депутаты) Думы городского округа;</w:t>
      </w:r>
    </w:p>
    <w:p>
      <w:pPr>
        <w:pStyle w:val="Style21"/>
        <w:spacing w:lineRule="atLeast" w:line="261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стоянная комиссия (постоянные комиссии) Думы городского округа.</w:t>
      </w:r>
    </w:p>
    <w:p>
      <w:pPr>
        <w:pStyle w:val="Style21"/>
        <w:spacing w:lineRule="atLeast" w:line="261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ешение об участии городского округа в межмуниципальном сотрудничестве принимается Думой городского округа (далее - Дума). Указанное решение должно содержать следующие сведения: </w:t>
      </w:r>
    </w:p>
    <w:p>
      <w:pPr>
        <w:pStyle w:val="Style21"/>
        <w:spacing w:lineRule="atLeast" w:line="261" w:before="0" w:after="0"/>
        <w:ind w:firstLine="851"/>
        <w:jc w:val="both"/>
        <w:rPr/>
      </w:pPr>
      <w:r>
        <w:rPr>
          <w:sz w:val="28"/>
          <w:szCs w:val="28"/>
        </w:rPr>
        <w:t>1) о форме межмуниципального сотрудничества;</w:t>
      </w:r>
    </w:p>
    <w:p>
      <w:pPr>
        <w:pStyle w:val="Style21"/>
        <w:spacing w:lineRule="atLeast" w:line="261" w:before="0" w:after="0"/>
        <w:ind w:firstLine="851"/>
        <w:jc w:val="both"/>
        <w:rPr/>
      </w:pPr>
      <w:r>
        <w:rPr>
          <w:sz w:val="28"/>
          <w:szCs w:val="28"/>
        </w:rPr>
        <w:t>2) об условиях участия городского округа в межмуниципальном сотрудничестве;</w:t>
      </w:r>
    </w:p>
    <w:p>
      <w:pPr>
        <w:pStyle w:val="Style21"/>
        <w:spacing w:lineRule="atLeast" w:line="261" w:before="0" w:after="0"/>
        <w:ind w:firstLine="851"/>
        <w:jc w:val="both"/>
        <w:rPr/>
      </w:pPr>
      <w:r>
        <w:rPr>
          <w:sz w:val="28"/>
          <w:szCs w:val="28"/>
        </w:rPr>
        <w:t>3) о периодичности представления в Думу информации о деятельности межмуниципальной организации или о выполнении совместного договора (соглашения);</w:t>
      </w:r>
    </w:p>
    <w:p>
      <w:pPr>
        <w:pStyle w:val="Style21"/>
        <w:spacing w:lineRule="atLeast" w:line="261" w:before="0" w:after="0"/>
        <w:ind w:firstLine="851"/>
        <w:jc w:val="both"/>
        <w:rPr/>
      </w:pPr>
      <w:r>
        <w:rPr>
          <w:sz w:val="28"/>
          <w:szCs w:val="28"/>
        </w:rPr>
        <w:t>4) о постоянной комиссии Думы, на которую возлагается осуществление контроля выполнения принятого решения.</w:t>
      </w:r>
    </w:p>
    <w:p>
      <w:pPr>
        <w:pStyle w:val="Style21"/>
        <w:spacing w:lineRule="atLeast" w:line="261" w:before="0" w:after="0"/>
        <w:ind w:firstLine="851"/>
        <w:jc w:val="both"/>
        <w:rPr/>
      </w:pPr>
      <w:r>
        <w:rPr>
          <w:sz w:val="28"/>
          <w:szCs w:val="28"/>
        </w:rPr>
        <w:t>9. Инициатор принятия решения в порядке, установленном Регламентом Думы, вносит в Думу на рассмотрение проект решения об участии городского округа в межмуниципальном сотрудничестве. К указанному проекту решения прилагаются следующие документы:</w:t>
      </w:r>
    </w:p>
    <w:p>
      <w:pPr>
        <w:pStyle w:val="Style21"/>
        <w:spacing w:lineRule="atLeast" w:line="261" w:before="0" w:after="0"/>
        <w:ind w:firstLine="851"/>
        <w:jc w:val="both"/>
        <w:rPr/>
      </w:pPr>
      <w:r>
        <w:rPr>
          <w:sz w:val="28"/>
          <w:szCs w:val="28"/>
        </w:rPr>
        <w:t>1) пояснительная записка, содержащая обоснование целесообразности и возможности участия городского округа в межмуниципальном сотрудничестве;</w:t>
      </w:r>
    </w:p>
    <w:p>
      <w:pPr>
        <w:pStyle w:val="Style21"/>
        <w:spacing w:lineRule="atLeast" w:line="261" w:before="0" w:after="0"/>
        <w:ind w:firstLine="851"/>
        <w:jc w:val="both"/>
        <w:rPr/>
      </w:pPr>
      <w:r>
        <w:rPr>
          <w:sz w:val="28"/>
          <w:szCs w:val="28"/>
        </w:rPr>
        <w:t>2) в случае создания вновь межмуниципальной организации (межмуниципального хозяйственного общества) или заключения вновь договора (соглашения) - проект договора (соглашения) о взаимодействии, согласованный всеми участниками договора (соглашения), а также информацию об участниках договора (соглашения);</w:t>
      </w:r>
    </w:p>
    <w:p>
      <w:pPr>
        <w:pStyle w:val="Style21"/>
        <w:spacing w:lineRule="atLeast" w:line="261" w:before="0" w:after="0"/>
        <w:ind w:firstLine="851"/>
        <w:jc w:val="both"/>
        <w:rPr/>
      </w:pPr>
      <w:r>
        <w:rPr>
          <w:sz w:val="28"/>
          <w:szCs w:val="28"/>
        </w:rPr>
        <w:t>3) копии учредительных документов юридических лиц, с которыми предполагается осуществлять межмуниципальное сотрудничество;</w:t>
      </w:r>
    </w:p>
    <w:p>
      <w:pPr>
        <w:pStyle w:val="Style21"/>
        <w:spacing w:lineRule="atLeast" w:line="261" w:before="0" w:after="0"/>
        <w:ind w:firstLine="851"/>
        <w:jc w:val="both"/>
        <w:rPr/>
      </w:pPr>
      <w:r>
        <w:rPr>
          <w:sz w:val="28"/>
          <w:szCs w:val="28"/>
        </w:rPr>
        <w:t>4) в случае вступления в существующую межмуниципальную организацию - проект заявки о вступлении в такую организацию, а также информация, характеризующая ее деятельность;</w:t>
      </w:r>
    </w:p>
    <w:p>
      <w:pPr>
        <w:pStyle w:val="Style21"/>
        <w:spacing w:lineRule="atLeast" w:line="261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в случае присоединения к заключенному договору (соглашению) - проект заявки о присоединении к нему, копию договора (соглашения), а также информацию об участниках договора (соглашения).</w:t>
      </w:r>
    </w:p>
    <w:p>
      <w:pPr>
        <w:pStyle w:val="Style21"/>
        <w:spacing w:lineRule="atLeast" w:line="261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формы планируемого межмуниципального сотрудничества и от условий участия городского округа в межмуниципальном сотрудничестве к указанному проекту решения могут быть приложены также иные документы и информация.</w:t>
      </w:r>
    </w:p>
    <w:p>
      <w:pPr>
        <w:pStyle w:val="Style21"/>
        <w:spacing w:lineRule="atLeast" w:line="261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Уведомление о принятом решении об участии городского округа в межмуниципальном сотрудничестве направляется Думой предполагаемым участникам межмуниципального сотрудничества в письменном виде в течение 10 рабочих дней с момента принятия указанного решения.</w:t>
      </w:r>
    </w:p>
    <w:p>
      <w:pPr>
        <w:pStyle w:val="Style21"/>
        <w:spacing w:lineRule="atLeast" w:line="261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орядок участия в межмуниципальном сотрудничестве</w:t>
      </w:r>
      <w:r>
        <w:rPr>
          <w:sz w:val="28"/>
          <w:szCs w:val="28"/>
        </w:rPr>
        <w:t xml:space="preserve"> </w:t>
      </w:r>
    </w:p>
    <w:p>
      <w:pPr>
        <w:pStyle w:val="Style21"/>
        <w:spacing w:lineRule="atLeast" w:line="261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lineRule="atLeast" w:line="261" w:before="0" w:after="0"/>
        <w:ind w:firstLine="851"/>
        <w:jc w:val="both"/>
        <w:rPr/>
      </w:pPr>
      <w:r>
        <w:rPr>
          <w:sz w:val="28"/>
          <w:szCs w:val="28"/>
        </w:rPr>
        <w:t>11. Создание и деятельность межмуниципальных хозяйственных обществ, некоммерческих организаций, межмуниципальных печатных средств массовой информации и сетевых изданий осуществляются в соответствии с положениями законодательства Российской Федерации, регулирующего отношения в соответствующих сферах деятельности.</w:t>
      </w:r>
    </w:p>
    <w:p>
      <w:pPr>
        <w:pStyle w:val="Style21"/>
        <w:spacing w:lineRule="atLeast" w:line="261" w:before="0" w:after="0"/>
        <w:ind w:firstLine="851"/>
        <w:jc w:val="both"/>
        <w:rPr/>
      </w:pPr>
      <w:r>
        <w:rPr>
          <w:sz w:val="28"/>
          <w:szCs w:val="28"/>
        </w:rPr>
        <w:t>12. В зависимости от формы межмуниципального сотрудничества и от условий участия городского округа в межмуниципальном сотрудничестве интересы городского округа при осуществлении межмуниципального сотрудничества может представлять Глава городского округа либо иное уполномоченное Думой лицо.</w:t>
      </w:r>
    </w:p>
    <w:p>
      <w:pPr>
        <w:pStyle w:val="Style21"/>
        <w:spacing w:lineRule="atLeast" w:line="261" w:before="0" w:after="0"/>
        <w:ind w:firstLine="851"/>
        <w:jc w:val="both"/>
        <w:rPr/>
      </w:pPr>
      <w:r>
        <w:rPr>
          <w:sz w:val="28"/>
          <w:szCs w:val="28"/>
        </w:rPr>
        <w:t>13. Глава городского округа (иное уполномоченное Думой лицо) представляет в Думу информацию о результатах деятельности межмуниципальной организации или выполнении межмуниципального договора (соглашения). Указанная информация представляется в срок, установленный решением об участии городского округа в межмуниципальном сотрудничестве.</w:t>
      </w:r>
    </w:p>
    <w:p>
      <w:pPr>
        <w:pStyle w:val="Style21"/>
        <w:spacing w:lineRule="atLeast" w:line="261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Текущий контроль выполнения решения об участии городского округа в межмуниципальном сотрудничестве осуществляется постоянной комиссией Думы, определенной указанным решением.</w:t>
      </w:r>
    </w:p>
    <w:p>
      <w:pPr>
        <w:pStyle w:val="Style21"/>
        <w:spacing w:lineRule="atLeast" w:line="261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tLeast" w:line="261"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орядок принятия решения об изменении участия</w:t>
      </w:r>
    </w:p>
    <w:p>
      <w:pPr>
        <w:pStyle w:val="Style21"/>
        <w:spacing w:lineRule="atLeast" w:line="261" w:before="0" w:after="0"/>
        <w:jc w:val="center"/>
        <w:rPr/>
      </w:pPr>
      <w:r>
        <w:rPr>
          <w:b/>
          <w:bCs/>
          <w:sz w:val="28"/>
          <w:szCs w:val="28"/>
        </w:rPr>
        <w:t>в межмуниципальном сотрудничестве или о прекращении</w:t>
      </w:r>
    </w:p>
    <w:p>
      <w:pPr>
        <w:pStyle w:val="Style21"/>
        <w:spacing w:lineRule="atLeast" w:line="261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частия в межмуниципальном сотрудничестве</w:t>
      </w:r>
    </w:p>
    <w:p>
      <w:pPr>
        <w:pStyle w:val="Style21"/>
        <w:spacing w:lineRule="atLeast" w:line="261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tLeast" w:line="261" w:before="0" w:after="0"/>
        <w:ind w:firstLine="851"/>
        <w:jc w:val="both"/>
        <w:rPr/>
      </w:pPr>
      <w:r>
        <w:rPr>
          <w:sz w:val="28"/>
          <w:szCs w:val="28"/>
        </w:rPr>
        <w:t>15. Участие городского округа в межмуниципальном сотрудничестве может быть изменено или прекращено. Решение об изменении участия (о прекращении участия) городского округа в межмуниципальном сотрудничестве принимается Думой в порядке, установленном Регламентом Думы. Инициаторами принятия указанного решения могут выступать:</w:t>
      </w:r>
    </w:p>
    <w:p>
      <w:pPr>
        <w:pStyle w:val="Style21"/>
        <w:spacing w:lineRule="atLeast" w:line="261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Глава городского округа;</w:t>
      </w:r>
    </w:p>
    <w:p>
      <w:pPr>
        <w:pStyle w:val="Style21"/>
        <w:spacing w:lineRule="atLeast" w:line="261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депутат (депутаты) Думы;</w:t>
      </w:r>
    </w:p>
    <w:p>
      <w:pPr>
        <w:pStyle w:val="Style21"/>
        <w:spacing w:lineRule="atLeast" w:line="261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стоянная комиссия (постоянные комиссии) Думы городского округа.</w:t>
      </w:r>
    </w:p>
    <w:p>
      <w:pPr>
        <w:pStyle w:val="Style21"/>
        <w:spacing w:lineRule="atLeast" w:line="261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 Инициатор принятия решения в порядке, установленном Регламентом Думы, вносит в Думу на рассмотрение проект решения об изменении участия (о прекращении участия) городского округа в межмуниципальном сотрудничестве. К указанному проекту решения прилагаются пояснительная записка, содержащая информацию об обоснованности и целесообразности изменения участия (прекращения участия) городского округа в межмуниципальном сотрудничестве, и о возможных последствиях принятия соответствующего решения, а также документы, подтверждающие обоснованность и целесообразность принятия соответствующего решения (при наличии таких документов).</w:t>
      </w:r>
    </w:p>
    <w:p>
      <w:pPr>
        <w:pStyle w:val="Style21"/>
        <w:spacing w:lineRule="atLeast" w:line="261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tLeast" w:line="261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43" w:right="70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F">
    <w:name w:val="f"/>
    <w:basedOn w:val="Style14"/>
    <w:qFormat/>
    <w:rPr/>
  </w:style>
  <w:style w:type="character" w:styleId="R">
    <w:name w:val="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48:00Z</dcterms:created>
  <dc:creator>jur06</dc:creator>
  <dc:description/>
  <cp:keywords/>
  <dc:language>en-US</dc:language>
  <cp:lastModifiedBy>Чуркин О.Г</cp:lastModifiedBy>
  <cp:lastPrinted>2025-03-27T08:27:00Z</cp:lastPrinted>
  <dcterms:modified xsi:type="dcterms:W3CDTF">2025-04-07T09:44:00Z</dcterms:modified>
  <cp:revision>217</cp:revision>
  <dc:subject/>
  <dc:title>ДУМА НОВОУРАЛЬСКОГО ГОРОДСКОГО ОКРУГА</dc:title>
</cp:coreProperties>
</file>